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ember  Algebra 2016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0"/>
        <w:gridCol w:w="1771"/>
        <w:gridCol w:w="1771"/>
        <w:gridCol w:w="1772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>
          <w:trHeight w:val="284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99 through 3-1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107through 3-1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Maintenance #4 due to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 Closure Proble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 Wed 12/7/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ish closure proble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14 throug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8 through 4-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e Monday 12/12/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pter 3 te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Maintenance #5 given out in class today due Monday 12/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25 through 4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\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36 through 4-4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Maintenance #5 du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school!!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Winter Break See you Tues Jan. 3,20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30:00Z</dcterms:created>
  <dc:creator>CSmith</dc:creator>
  <dc:description/>
  <cp:keywords/>
  <dc:language>en-US</dc:language>
  <cp:lastModifiedBy>Colleen Smith</cp:lastModifiedBy>
  <dcterms:modified xsi:type="dcterms:W3CDTF">2016-12-12T15:08:00Z</dcterms:modified>
  <cp:revision>6</cp:revision>
  <dc:subject/>
  <dc:title>SEPTEMBER</dc:title>
</cp:coreProperties>
</file>